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_________________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61"/>
        <w:widowControl/>
        <w:suppressAutoHyphens w:val="true"/>
        <w:spacing w:lineRule="auto" w:line="240"/>
        <w:ind w:firstLine="56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Об образовании штаба по борьбе с карантинным вредителем коричнево-мраморным клопом на территории Первомайского </w:t>
      </w:r>
    </w:p>
    <w:p>
      <w:pPr>
        <w:pStyle w:val="Style61"/>
        <w:widowControl/>
        <w:suppressAutoHyphens w:val="true"/>
        <w:spacing w:lineRule="auto" w:line="240"/>
        <w:ind w:firstLine="567"/>
        <w:rPr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 xml:space="preserve">сельского поселения 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оручения заместителя главы администрации (губернатора) Краснодарского края Коробка А.Н., постановления администрации муниципального образования Белореченский район  от 27 марта 2018 года № 639 «Об образовании координационного центра по борьбе с карантинным вредителем коричнево-мраморным клопом на территории муниципального образования Белореченский район», в целях координации мероприятий направленных на борьбу с карантинным вредителем коричнево-мраморным клопом на территории Первомайского сельского поселения Белореченского района, руководствуясь статьей 32 Устава Первомайского сельского поселения Белореченского района, п о с т а н о в л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бразовать штаб по борьбе с карантинным вредителем коричнево-мраморным клопом на территории  Первомайского сельского поселения Белореченского района в следующем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ова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Первомайского сельского поселения Белореченского района, руководитель шт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ервомайского сельского поселения Белореченского района, заместитель руководителя шт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га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ервомай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и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Первомай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ика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  администрации Первомай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ку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общего отдела администрации Первомай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бщего отдела администрации Первомай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е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финансового отдела администрации Первомай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а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Алекс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ОС п. Верхневеденеевс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Каз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ОС п. Верхневеденеевс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а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п. Проточн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ыш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др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п. Первомайс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га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п. Высотн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п. Ганжинс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хач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ТОС п. Комсомольског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ервомайского сельского поселения Ефимова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Н.Н.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uppressAutoHyphens w:val="true"/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 xml:space="preserve">Об образовании штаба по борьбе с карантинным вредителем коричнево-мраморным клопом на территории Первомайского </w:t>
      </w:r>
    </w:p>
    <w:p>
      <w:pPr>
        <w:pStyle w:val="Style61"/>
        <w:widowControl/>
        <w:suppressAutoHyphens w:val="true"/>
        <w:spacing w:lineRule="auto" w:line="240"/>
        <w:ind w:firstLine="567"/>
        <w:rPr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 xml:space="preserve">сельского поселения Белорече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В. Цыганк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А.Ефим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835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4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5:00Z</dcterms:created>
  <dc:creator>user</dc:creator>
  <dc:description/>
  <cp:keywords/>
  <dc:language>en-US</dc:language>
  <cp:lastModifiedBy>user</cp:lastModifiedBy>
  <cp:lastPrinted>2018-03-28T16:18:00Z</cp:lastPrinted>
  <dcterms:modified xsi:type="dcterms:W3CDTF">2018-03-28T13:18:00Z</dcterms:modified>
  <cp:revision>79</cp:revision>
  <dc:subject/>
  <dc:title/>
</cp:coreProperties>
</file>